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4.02.2023 № 19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3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районном конкурсе </w:t>
      </w:r>
      <w:r>
        <w:rPr>
          <w:b/>
          <w:color w:val="000000"/>
          <w:sz w:val="26"/>
          <w:szCs w:val="26"/>
        </w:rPr>
        <w:t xml:space="preserve">проектов «Салют Победа!» </w:t>
      </w:r>
    </w:p>
    <w:p>
      <w:pPr>
        <w:pStyle w:val="Style13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йонный конкурс проектов «Салют Победа!» (далее - конкурс) направлен на организацию работы по патриотическому и военно-патриотическому воспитанию подростков и допризывной молодёжи в Таймырском Долгано-Ненецком муниципальном районе (далее - муниципальный район) и посвящен      78-й годовщине Победы советского народа в Великой Отечественной войне      1941-1945 год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ложение о конкурсе регулирует порядок его проведения, требования к документам, представляемым для участия в конкурс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Организатором конкурса является Управление по делам молодежи, семейной политике и спорту Администрации муниципального района (далее - Организатор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 итогам конкурса победителям предоставляется материальное поощрение, необходимое для реализации представленных проек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 xml:space="preserve">1.5. Максимальный объем материального поощрения: 10 000 руб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кон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работы по патриотическому и военно-патриотическому воспитанию подростковой и допризывной молодежи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кон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иск, обобщение и внедрение в практику эффективных способов, форм и методов идейного влияния на сознание молодежи, формирование у нее высоких патриотических качеств, таких как любовь и преданность Родин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Широкое использование наследия Победы как важнейшего ресурса героико-патриотического воспитания молодеж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Комплексное сочетание военно-патриотического воспитания подростковой и допризывной молодежи с гражданско-патриотическим, нравственным и эстетическим воспитание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оминации конкурса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омин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4.1.1. «В авангарде патриотических дел»</w:t>
      </w:r>
      <w:r>
        <w:rPr>
          <w:rFonts w:cs="Times New Roman" w:ascii="Times New Roman" w:hAnsi="Times New Roman"/>
          <w:color w:val="000000"/>
          <w:sz w:val="26"/>
          <w:szCs w:val="26"/>
        </w:rPr>
        <w:t> - оценивается комплекс ярких и высокоэффективных патриотических дел, с показом содержания, системности и эффективности патриотической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1.2. «Школа мужества» - 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ивается практика живой связи «молодёжь - ветераны», система мероприятий по воспитанию у молодых людей на примерах подвигов фронтовиков мужества, верности долгу и Отечеств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4.1.3 «Подвиг бессмертен» -</w:t>
      </w:r>
      <w:r>
        <w:rPr>
          <w:rFonts w:cs="Times New Roman" w:ascii="Times New Roman" w:hAnsi="Times New Roman"/>
          <w:color w:val="000000"/>
          <w:sz w:val="26"/>
          <w:szCs w:val="26"/>
        </w:rPr>
        <w:t> оценивается военно-патриотическая работа, посвященная победе</w:t>
      </w:r>
      <w:r>
        <w:rPr>
          <w:rFonts w:cs="Times New Roman" w:ascii="Times New Roman" w:hAnsi="Times New Roman"/>
          <w:sz w:val="26"/>
          <w:szCs w:val="26"/>
        </w:rPr>
        <w:t xml:space="preserve"> Советского народа в Великой Отечественной воине                    1941-1945 годов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ее формы, методы и особенности в муниципальном районе. Увековечение памяти павших и забота о живых победителях. Преемственность покол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.1.4. «Воспеваем Героизм, Подвиг, Победу» - </w:t>
      </w:r>
      <w:r>
        <w:rPr>
          <w:rFonts w:cs="Times New Roman" w:ascii="Times New Roman" w:hAnsi="Times New Roman"/>
          <w:sz w:val="26"/>
          <w:szCs w:val="26"/>
        </w:rPr>
        <w:t>оценивается самодеятельный художественный коллектив за яркий военно-патриотический репертуар и его активную пропаганду, в том числе на языках коренных народ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numPr>
          <w:ilvl w:val="0"/>
          <w:numId w:val="4"/>
        </w:numPr>
        <w:spacing w:before="0" w:after="0"/>
        <w:ind w:left="0" w:hanging="11"/>
        <w:jc w:val="center"/>
        <w:rPr>
          <w:sz w:val="26"/>
          <w:szCs w:val="26"/>
        </w:rPr>
      </w:pPr>
      <w:r>
        <w:rPr>
          <w:sz w:val="26"/>
          <w:szCs w:val="26"/>
        </w:rPr>
        <w:t>Участники и форматы проведения конкурса</w:t>
      </w:r>
    </w:p>
    <w:p>
      <w:pPr>
        <w:pStyle w:val="Style16"/>
        <w:numPr>
          <w:ilvl w:val="0"/>
          <w:numId w:val="0"/>
        </w:numPr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частниками конкурса могут являться молодежные общественные организации, социально ориентированные некоммерческие организации, инициативные группы молодых граждан, проживающих в населенных пунктах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озраст молодых граждан, являющихся участниками конкурса, - с 14  до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4"/>
        </w:numPr>
        <w:ind w:left="0" w:hanging="1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участия в конкурсе</w:t>
      </w:r>
    </w:p>
    <w:p>
      <w:pPr>
        <w:pStyle w:val="Style13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Паспорт проекта оформляется по форме согласно приложению 1 к положению и направляется Организаторам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Проект реализуется на территории муниципальн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Срок реализации проекта - не более 12 месяцев с момента объявления результатов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4"/>
        </w:numPr>
        <w:ind w:left="0" w:hanging="1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и проведения конкурса</w:t>
      </w:r>
    </w:p>
    <w:p>
      <w:pPr>
        <w:pStyle w:val="Style13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>Объявление конкурса – 14 февраля 2023 года.</w:t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 xml:space="preserve">Окончание приема заявок - 17:00 час. </w:t>
      </w:r>
      <w:r>
        <w:rPr>
          <w:sz w:val="26"/>
          <w:szCs w:val="26"/>
        </w:rPr>
        <w:t>5 марта 2023 года.</w:t>
      </w:r>
    </w:p>
    <w:p>
      <w:pPr>
        <w:pStyle w:val="Style13"/>
        <w:ind w:firstLine="709"/>
        <w:jc w:val="both"/>
        <w:rPr/>
      </w:pPr>
      <w:r>
        <w:rPr>
          <w:sz w:val="26"/>
          <w:szCs w:val="26"/>
        </w:rPr>
        <w:t>Объявление итогов конкурса - 9 марта 2023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ый комитет кон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кциями организационного комитета конкурса являются:</w:t>
      </w:r>
    </w:p>
    <w:p>
      <w:pPr>
        <w:pStyle w:val="11"/>
        <w:ind w:firstLine="709"/>
        <w:jc w:val="both"/>
        <w:rPr/>
      </w:pPr>
      <w:r>
        <w:rPr>
          <w:sz w:val="26"/>
          <w:szCs w:val="26"/>
        </w:rPr>
        <w:t xml:space="preserve">- проведение анализа представленных на конкурс проектов на соответствие установленным требованиям настоящего </w:t>
      </w:r>
      <w:r>
        <w:rPr>
          <w:sz w:val="26"/>
          <w:szCs w:val="26"/>
          <w:lang w:bidi="hi-IN"/>
        </w:rPr>
        <w:t>Положения;</w:t>
      </w:r>
    </w:p>
    <w:p>
      <w:pPr>
        <w:pStyle w:val="11"/>
        <w:ind w:firstLine="709"/>
        <w:jc w:val="both"/>
        <w:rPr/>
      </w:pPr>
      <w:r>
        <w:rPr>
          <w:sz w:val="26"/>
          <w:szCs w:val="26"/>
        </w:rPr>
        <w:t>- консультирование участников конкурса по подготовке проект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конкур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Определение победителей конкурса осуществляется на основании рейтингового голосования членов организационного комит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ценка представленных на конкурс проектов осуществляется по основным критериям согласно приложению 2 к положени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Заседание организационного комитета конкурса оформляется протоко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Итоги конкурса освещаются в средствах массовой информ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4"/>
        </w:numPr>
        <w:ind w:left="0" w:hanging="1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ность о реализации проектов</w:t>
      </w:r>
    </w:p>
    <w:p>
      <w:pPr>
        <w:pStyle w:val="Style13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Победитель конкурса представляет отчёт о реализации проекта в            Управление по делам молодёжи, семейной политике и спорту Администрации муниципального района не позднее 15 дней со дня окончания реализации проекта по форме согласно п</w:t>
      </w:r>
      <w:r>
        <w:rPr>
          <w:sz w:val="26"/>
          <w:szCs w:val="26"/>
        </w:rPr>
        <w:t>риложению 3 к положению.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color w:val="000000"/>
          <w:sz w:val="26"/>
          <w:szCs w:val="26"/>
        </w:rPr>
        <w:t xml:space="preserve">10.2. Отчет должен отражать ход и результаты реализации проекта, содержать указание на проблемы, с которыми победитель конкурса столкнулся во время реализации проекта. </w:t>
      </w:r>
    </w:p>
    <w:p>
      <w:pPr>
        <w:pStyle w:val="Style13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. К отчету прилагаются фотоматериалы по реализации проекта на электронном носителе, видеоматериалы и другие презентационные материалы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numPr>
          <w:ilvl w:val="0"/>
          <w:numId w:val="3"/>
        </w:numPr>
        <w:ind w:left="0" w:right="0" w:hanging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</w:t>
      </w:r>
    </w:p>
    <w:p>
      <w:pPr>
        <w:pStyle w:val="ConsNormal"/>
        <w:ind w:left="72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конкурса осуществляется за счёт средств, предусмотренных на 2023 год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Контактная информация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/39191/5-80-08)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34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sz w:val="14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consultantplus://offline/ref=C35B958DD17ECDBF629856EDC4B9A1271A562FFAE39748CDDE57EE6C67B3BCJ6ZC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3:17:00Z</dcterms:created>
  <dc:creator>marfin</dc:creator>
  <dc:description/>
  <cp:keywords/>
  <dc:language>en-US</dc:language>
  <cp:lastModifiedBy>bobrova</cp:lastModifiedBy>
  <cp:lastPrinted>2023-02-06T12:18:00Z</cp:lastPrinted>
  <dcterms:modified xsi:type="dcterms:W3CDTF">2023-02-15T04:38:00Z</dcterms:modified>
  <cp:revision>4</cp:revision>
  <dc:subject/>
  <dc:title>УТВЕРЖДАЮ</dc:title>
</cp:coreProperties>
</file>